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附件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河南省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lang w:val="en-US" w:eastAsia="zh-CN"/>
        </w:rPr>
        <w:t>7</w:t>
      </w:r>
      <w:r>
        <w:rPr>
          <w:b/>
          <w:bCs/>
          <w:sz w:val="36"/>
          <w:szCs w:val="36"/>
        </w:rPr>
        <w:t>年度高校教师系列中级专业技术职务任职资格（转评）评审简表填写说明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进入河南职称网下载《河南职称管理信息系统个人申报版》（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www.hnzc.gov.cn/</w:t>
        </w:r>
      </w:hyperlink>
      <w:r>
        <w:rPr>
          <w:rFonts w:ascii="仿宋_GB2312" w:hAnsi="仿宋_GB2312" w:eastAsia="仿宋_GB2312"/>
          <w:sz w:val="28"/>
          <w:szCs w:val="28"/>
        </w:rPr>
        <w:t>软件下载，程序安装后下载最新日期的升级包</w:t>
      </w:r>
      <w:r>
        <w:rPr>
          <w:rFonts w:ascii="仿宋_GB2312" w:hAnsi="仿宋_GB2312" w:eastAsia="仿宋_GB2312"/>
          <w:b/>
          <w:sz w:val="28"/>
          <w:szCs w:val="28"/>
        </w:rPr>
        <w:t>升级个人申报版程序</w:t>
      </w:r>
      <w:r>
        <w:rPr>
          <w:rFonts w:ascii="仿宋_GB2312" w:hAnsi="仿宋_GB2312" w:eastAsia="仿宋_GB2312"/>
          <w:sz w:val="28"/>
          <w:szCs w:val="28"/>
        </w:rPr>
        <w:t>），并请仔细阅读“个人申报模块操作手册”，按照手册说明逐步操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启动个人申报版程序，点击录入高中级评审简表，选择申报系列、级别、属地、拟报评委会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系列（专业）：高校教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级别：中级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申报人所属地市（或省直）：省直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拟报评委会：河南省工业和信息化厅高校教师（实验人员）中级专业技术职务任职资格评审委员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进入个人简表中有下拉框按下拉框选择输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职务名称：高校讲师。评审类型：转评。单位性质：公办专科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主管单位代码：</w:t>
      </w:r>
      <w:r>
        <w:rPr>
          <w:rFonts w:eastAsia="仿宋_GB2312" w:ascii="仿宋_GB2312" w:hAnsi="仿宋_GB2312"/>
          <w:sz w:val="28"/>
          <w:szCs w:val="28"/>
        </w:rPr>
        <w:t>19034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管单位名称：河南省工业和信息化委员会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单位代码：</w:t>
      </w:r>
      <w:r>
        <w:rPr>
          <w:rFonts w:eastAsia="仿宋_GB2312" w:ascii="仿宋_GB2312" w:hAnsi="仿宋_GB2312"/>
          <w:sz w:val="28"/>
          <w:szCs w:val="28"/>
        </w:rPr>
        <w:t>19034088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单位名称：河南工业和信息化职业学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学历：“详情栏”，填何校、何专业、学制和学位情况，以逗号分开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若取得在职硕士学位，可在最高学历栏内填写“硕士”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现任专业技术职务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系列，按从事专业属系列选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取得时间，按资格证书填写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聘任时间，按聘书聘任时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工作简历、教学任务完成情况、教育教学获奖情况务必与评审表中填写的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简历：分见习期、任助理讲师、任中专讲师以来三个阶段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任务完成情况：请按学年填写，务必与评审表中“任现职以来主要专业技术工作业绩”栏中教学情况填写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鉴定论文，填学术水平较高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，其他论文中不再重复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．任现职以来科研成果奖励情况：务必与评审表中“任现职以来主要专业技术工作业绩”栏中教科研情况一致。</w:t>
      </w:r>
    </w:p>
    <w:p>
      <w:pPr>
        <w:pStyle w:val="Normal"/>
        <w:spacing w:lineRule="auto" w:line="360"/>
        <w:ind w:firstLine="562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auto" w:line="360"/>
        <w:ind w:firstLine="643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填写完毕后请务必保存，确定保存后再关闭填写页面！！！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b/>
          <w:sz w:val="32"/>
          <w:szCs w:val="32"/>
        </w:rPr>
        <w:t>提交评审材料同时，提交评审简表</w:t>
      </w:r>
      <w:r>
        <w:rPr>
          <w:rFonts w:eastAsia="黑体" w:ascii="黑体" w:hAnsi="黑体"/>
          <w:b/>
          <w:sz w:val="32"/>
          <w:szCs w:val="32"/>
        </w:rPr>
        <w:t>TXT</w:t>
      </w:r>
      <w:r>
        <w:rPr>
          <w:rFonts w:ascii="黑体" w:hAnsi="黑体" w:eastAsia="黑体"/>
          <w:b/>
          <w:sz w:val="32"/>
          <w:szCs w:val="32"/>
        </w:rPr>
        <w:t>文档。</w:t>
      </w:r>
    </w:p>
    <w:p>
      <w:pPr>
        <w:pStyle w:val="Normal"/>
        <w:ind w:firstLine="537"/>
        <w:jc w:val="lef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根据《河南工业和信息化职业学院职称评审推荐工作责任追究办法》规定，本人提供此表中所填材料原件，由相关部门审核材料真实性后，由相关部门负责人签字、并在此表相应位置上加盖公章后交人事处备案。</w:t>
      </w:r>
    </w:p>
    <w:p>
      <w:pPr>
        <w:pStyle w:val="Normal"/>
        <w:ind w:firstLine="537"/>
        <w:jc w:val="lef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凡《评审简表》经审核备案后，一律不得更改内容。人事处上报省职改办前要逐项对照核查，私自更改或添加内容的一律按弄虚作假处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zc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20:00Z</dcterms:created>
  <dc:creator>微软用户</dc:creator>
  <dc:description/>
  <dc:language>en-US</dc:language>
  <cp:lastModifiedBy>Administrator</cp:lastModifiedBy>
  <dcterms:modified xsi:type="dcterms:W3CDTF">2017-10-19T00:57:01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