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</w:rPr>
        <w:t>年度高校教师系列正高级专业技术职务任职资格（正常晋升）评审简表填写说明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进入河南职称网下载《河南职称管理信息系统个人申报版》（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hnzc.gov.cn/</w:t>
        </w:r>
      </w:hyperlink>
      <w:r>
        <w:rPr>
          <w:rFonts w:ascii="仿宋_GB2312" w:hAnsi="仿宋_GB2312" w:eastAsia="仿宋_GB2312"/>
          <w:sz w:val="28"/>
          <w:szCs w:val="28"/>
        </w:rPr>
        <w:t>软件下载，程序安装后下载最新日期的升级包升级个人申报版程序），并请仔细阅读“个人申报模块操作手册”，按照手册说明逐步操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启动个人申报版程序，点击录入高中级评审简表，选择申报系列、级别、属地、拟报评委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系列（专业）：高校教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级别：正高级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人所属地市（或省直）：省直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报评委会：河南省高校教师高级专业技术职务任职资格评委会（第一项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个人简表中有下拉框按下拉框选择输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职务名称：教授。评审类型：正常。单位性质：公办专科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主管单位代码：</w:t>
      </w:r>
      <w:r>
        <w:rPr>
          <w:rFonts w:eastAsia="仿宋_GB2312" w:ascii="仿宋_GB2312" w:hAnsi="仿宋_GB2312"/>
          <w:sz w:val="28"/>
          <w:szCs w:val="28"/>
        </w:rPr>
        <w:t>19034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单位名称：河南省工业和信息化委员会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代码：</w:t>
      </w:r>
      <w:r>
        <w:rPr>
          <w:rFonts w:eastAsia="仿宋_GB2312" w:ascii="仿宋_GB2312" w:hAnsi="仿宋_GB2312"/>
          <w:sz w:val="28"/>
          <w:szCs w:val="28"/>
        </w:rPr>
        <w:t>19034088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名称：河南工业和信息化职业学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学历：“详情栏”，填何校、何专业、学制和学位情况，以逗号分开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获得在职硕士学位的，可在最高学历栏内填写，选择“硕士”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系列，按从事专业属系列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取得时间，按资格证书填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聘任时间，按聘书聘任时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工作简历、教学任务完成情况、教育教学获奖情况务必与评审表中填写的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简历：分见习期、任助理讲师、任中专讲师、任高校讲师以来四个阶段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任务完成情况：请按学年填写，务必与评审表中“任现职以来主要专业技术工作业绩”栏中教学情况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鉴定论文，填学术水平较高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，其他论文中不再重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中若有核心刊物，请标注。如北大中文核心、科技核心、</w:t>
      </w:r>
      <w:r>
        <w:rPr>
          <w:rFonts w:eastAsia="楷体_GB2312" w:ascii="楷体_GB2312" w:hAnsi="楷体_GB2312"/>
          <w:sz w:val="28"/>
          <w:szCs w:val="28"/>
        </w:rPr>
        <w:t>S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E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ISTP</w:t>
      </w:r>
      <w:r>
        <w:rPr>
          <w:rFonts w:ascii="楷体_GB2312" w:hAnsi="楷体_GB2312" w:eastAsia="楷体_GB2312"/>
          <w:sz w:val="28"/>
          <w:szCs w:val="28"/>
        </w:rPr>
        <w:t>或</w:t>
      </w:r>
      <w:r>
        <w:rPr>
          <w:rFonts w:eastAsia="楷体_GB2312" w:ascii="楷体_GB2312" w:hAnsi="楷体_GB2312"/>
          <w:sz w:val="28"/>
          <w:szCs w:val="28"/>
        </w:rPr>
        <w:t>A</w:t>
      </w:r>
      <w:r>
        <w:rPr>
          <w:rFonts w:ascii="楷体_GB2312" w:hAnsi="楷体_GB2312" w:eastAsia="楷体_GB2312"/>
          <w:sz w:val="28"/>
          <w:szCs w:val="28"/>
        </w:rPr>
        <w:t>＆</w:t>
      </w:r>
      <w:r>
        <w:rPr>
          <w:rFonts w:eastAsia="楷体_GB2312" w:ascii="楷体_GB2312" w:hAnsi="楷体_GB2312"/>
          <w:sz w:val="28"/>
          <w:szCs w:val="28"/>
        </w:rPr>
        <w:t>H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CSSCI</w:t>
      </w:r>
      <w:r>
        <w:rPr>
          <w:rFonts w:ascii="楷体_GB2312" w:hAnsi="楷体_GB2312" w:eastAsia="楷体_GB2312"/>
          <w:sz w:val="28"/>
          <w:szCs w:val="28"/>
        </w:rPr>
        <w:t>收录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任现职以来科研成果奖励情况：务必与评审表中“任现职以来主要专业技术工作业绩”栏中教科研情况一致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《评审简表》内所有业绩材料请标注序号。填写完毕后请务必保存，确定保存后再关闭填写页面！！！电子版（</w:t>
      </w:r>
      <w:r>
        <w:rPr>
          <w:rFonts w:eastAsia="黑体" w:ascii="黑体" w:hAnsi="黑体"/>
          <w:b/>
          <w:sz w:val="32"/>
          <w:szCs w:val="32"/>
        </w:rPr>
        <w:t>TXT</w:t>
      </w:r>
      <w:r>
        <w:rPr>
          <w:rFonts w:ascii="黑体" w:hAnsi="黑体" w:eastAsia="黑体"/>
          <w:b/>
          <w:sz w:val="32"/>
          <w:szCs w:val="32"/>
        </w:rPr>
        <w:t>文档）须上报人事处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根据《河南工业和信息化职业学院职称评审推荐工作责任追究办法》规定，本人提供此表中所填材料原件，由相关部门审核材料真实性后，由相关部门负责人签字、并在此表相应位置上加盖公章后交人事处备案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凡《评审简表》经审核备案后，一律不得更改内容。人事处上报省职改办前要逐项对照核查，私自更改或添加内容的一律按弄虚作假处理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zc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0:00Z</dcterms:created>
  <dc:creator>微软用户</dc:creator>
  <dc:description/>
  <dc:language>en-US</dc:language>
  <cp:lastModifiedBy>Administrator</cp:lastModifiedBy>
  <dcterms:modified xsi:type="dcterms:W3CDTF">2017-10-19T00:43:5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