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河南工业和信息化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“</w:t>
      </w:r>
      <w:r>
        <w:rPr>
          <w:rFonts w:ascii="宋体" w:hAnsi="宋体" w:cs="宋体"/>
          <w:sz w:val="44"/>
          <w:szCs w:val="44"/>
          <w:lang w:val="en-US" w:eastAsia="zh-CN"/>
        </w:rPr>
        <w:t>两学一做”学习教育</w:t>
      </w:r>
      <w:r>
        <w:rPr>
          <w:rFonts w:ascii="宋体" w:hAnsi="宋体" w:cs="宋体"/>
          <w:sz w:val="44"/>
          <w:szCs w:val="44"/>
          <w:lang w:val="en-US" w:eastAsia="zh-CN"/>
        </w:rPr>
        <w:t>个人整改</w:t>
      </w:r>
      <w:r>
        <w:rPr>
          <w:rFonts w:ascii="宋体" w:hAnsi="宋体" w:cs="宋体"/>
          <w:sz w:val="44"/>
          <w:szCs w:val="44"/>
          <w:lang w:val="en-US"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cs="宋体" w:ascii="宋体" w:hAnsi="宋体"/>
          <w:sz w:val="44"/>
          <w:szCs w:val="44"/>
          <w:lang w:val="en-US" w:eastAsia="zh-CN"/>
        </w:rPr>
        <w:t xml:space="preserve">     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姓名：                                   </w:t>
      </w:r>
      <w:r>
        <w:rPr>
          <w:rFonts w:ascii="宋体" w:hAnsi="宋体" w:cs="宋体"/>
          <w:sz w:val="44"/>
          <w:szCs w:val="44"/>
          <w:lang w:val="en-US" w:eastAsia="zh-CN"/>
        </w:rPr>
        <w:t>年  月   日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8705</wp:posOffset>
                </wp:positionH>
                <wp:positionV relativeFrom="paragraph">
                  <wp:posOffset>73660</wp:posOffset>
                </wp:positionV>
                <wp:extent cx="8524875" cy="223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4875" cy="223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  <w:gridCol w:w="2370"/>
                              <w:gridCol w:w="2205"/>
                              <w:gridCol w:w="4575"/>
                              <w:gridCol w:w="1815"/>
                              <w:gridCol w:w="1425"/>
                            </w:tblGrid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  <w:t>整改内容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  <w:t>整改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eastAsia="zh-CN"/>
                                    </w:rPr>
                                    <w:t>标准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整改措施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eastAsia="zh-CN"/>
                                    </w:rPr>
                                    <w:t>整改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  <w:t>时限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25pt;height:175.75pt;mso-wrap-distance-left:9pt;mso-wrap-distance-right:9pt;mso-wrap-distance-top:0pt;mso-wrap-distance-bottom:0pt;margin-top:5.8pt;mso-position-vertical-relative:text;margin-left:84.15pt;mso-position-horizontal-relative:page">
                <v:fill opacity="0f"/>
                <v:textbox inset="0in,0in,0in,0in">
                  <w:txbxContent>
                    <w:tbl>
                      <w:tblPr>
                        <w:tblW w:w="134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  <w:gridCol w:w="2370"/>
                        <w:gridCol w:w="2205"/>
                        <w:gridCol w:w="4575"/>
                        <w:gridCol w:w="1815"/>
                        <w:gridCol w:w="1425"/>
                      </w:tblGrid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整改内容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整改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eastAsia="zh-CN"/>
                              </w:rPr>
                              <w:t>标准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val="en-US" w:eastAsia="zh-CN"/>
                              </w:rPr>
                              <w:t>整改措施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eastAsia="zh-CN"/>
                              </w:rPr>
                              <w:t>整改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时限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  <w:szCs w:val="30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;仿宋" w:hAnsi="仿宋_GB2312;仿宋" w:eastAsia="仿宋_GB2312;仿宋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077" w:footer="0" w:bottom="107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21T12:32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