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45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抓教风促学风，全面提高教学质量</w:t>
      </w:r>
    </w:p>
    <w:p>
      <w:pPr>
        <w:pStyle w:val="HTML"/>
        <w:spacing w:lineRule="atLeast" w:line="345"/>
        <w:jc w:val="center"/>
        <w:rPr>
          <w:rFonts w:ascii="Adobe 楷体 Std R" w:hAnsi="Adobe 楷体 Std R" w:eastAsia="Adobe 楷体 Std R" w:cs="Adobe 楷体 Std R"/>
          <w:color w:val="000000"/>
          <w:sz w:val="28"/>
          <w:szCs w:val="28"/>
        </w:rPr>
      </w:pPr>
      <w:r>
        <w:rPr>
          <w:rFonts w:ascii="Adobe 楷体 Std R" w:hAnsi="Adobe 楷体 Std R" w:cs="Adobe 楷体 Std R" w:eastAsia="Adobe 楷体 Std R"/>
          <w:color w:val="000000"/>
          <w:sz w:val="28"/>
          <w:szCs w:val="28"/>
        </w:rPr>
        <w:t>信息工程系 高云涛</w:t>
      </w:r>
    </w:p>
    <w:p>
      <w:pPr>
        <w:pStyle w:val="HTML"/>
        <w:spacing w:lineRule="atLeast" w:line="345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HTML"/>
        <w:spacing w:lineRule="atLeast" w:line="345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教师上课要有完备材料   教师上课必须携带课程教学大纲、课程教学计划、教案、教材等有关材料，杜绝教师上课不备课现象。 </w:t>
      </w:r>
    </w:p>
    <w:p>
      <w:pPr>
        <w:pStyle w:val="HTML"/>
        <w:spacing w:lineRule="atLeast" w:line="3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教师授课要用先进的教材　好的教材对于学生把握一个学科的基本内容与前沿知识至关重要，而且能够激发学生的学习兴趣，引导学生努力学习，同时也能够带动教师教学水平的提高。反过来，差的教材会起到反面的效果，误导学生，打击学生学习兴趣。目前在教材选用方面基本上由任课教师指定，随意性很大，在缺乏相关配套措施的情况下，教师往往不会主动选用内容丰富、有一定难度的优秀教材，因为这会增加他们的备课成本。所以教师在选用教材时一定要以学生为本，选用优秀的教材，激发学生学习的积极性。</w:t>
      </w:r>
    </w:p>
    <w:p>
      <w:pPr>
        <w:pStyle w:val="HTML"/>
        <w:spacing w:lineRule="atLeast" w:line="3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教师要加强学生的课堂管理　上课强调师生之间的互动，教师不要只顾自己讲授，也要注意学生的情绪、学生的人数、课堂的纪律，教师上课最好要点名、要提问，采用启发式教学调动学生学习的积极性与主动性，课后要安排适当的作业，晚自习要进行必要的辅导。教师要切记“严师出高徒”，对学生千万不要太松懈。</w:t>
      </w:r>
    </w:p>
    <w:p>
      <w:pPr>
        <w:pStyle w:val="HTML"/>
        <w:spacing w:lineRule="atLeast" w:line="345"/>
        <w:rPr/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教师要以学生为本，热情为学生服务　教师不要高高在上，要经常和学生谈心，和学生交朋友，要关心爱护学生，这样学生才会喜欢你，才喜欢你上的课，再加上渊博的知识，学生才会佩服你，你有可能就会改变某些学生的命运，这样的例子举不胜数。所以教学要以学生为本，热情为学生服务。</w:t>
      </w:r>
    </w:p>
    <w:p>
      <w:pPr>
        <w:pStyle w:val="HTML"/>
        <w:spacing w:lineRule="atLeast" w:line="345"/>
        <w:rPr/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加强考试管理，督促学生学习　考风考纪是校风的一个重要方面，是学校精神面貌的体现，建立良好的考试氛围，形成良好的考试风气，对学生是公平、公正的体现，通过考试真正达到以考促教，以考促学，以考促改的目的。一要严格考风、考纪，严把出题关、阅卷及试卷材料的整理关，使考试走向良性循环。二要加大考试改革力度，使考试成绩能真正体现学生的综合素质，培养学生的创新能力。三要不断探讨考试教学改革的方法，实践性比较强的专业课提倡采取多种方法进行考试，加大平时作业和考核在总成绩的比例，鼓励采用开卷、论文、口试等方式进行考试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dobe 楷体 Std R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5:00Z</dcterms:created>
  <dc:creator>User</dc:creator>
  <dc:description/>
  <cp:keywords/>
  <dc:language>en-US</dc:language>
  <cp:lastModifiedBy>User</cp:lastModifiedBy>
  <dcterms:modified xsi:type="dcterms:W3CDTF">2013-12-18T08:07:00Z</dcterms:modified>
  <cp:revision>1</cp:revision>
  <dc:subject/>
  <dc:title>抓教风促学风，全面提高教学质量</dc:title>
</cp:coreProperties>
</file>