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在学院的号召下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我系也开展了“抓教风、促学风”集中整治活动的大会，在大会上，魏主任要求各位老师严谨治学，严抓纪律，查摆自己的问题，为此，我对自己的问题做以下总结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管理学生不够严格，学生上课普遍存在玩手机，打瞌睡，看课外书等现象，我也进行了管理，但感觉力度不够，以后管理要柔中带刚，刚柔并用，坚决避免此类现象的发生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学生上课迟到，对于这个问题，以后要加强纪律，课前点名，课后排查，看有无旷课，早退现象，给予警告，严重的可视情况给予一定的处罚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在教学上，自己备课不够充分，以后备课根据学生的层次难易结合，调动成绩差的同学的学习积极性，使他们把以前的知识补起来，同时使学习好的同学也能有所收获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以上是我对自己所做的总结和剖析，有不足之处还望各位领导和同事多多指正批评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rFonts w:cs="宋体;SimSun" w:ascii="宋体;SimSun" w:hAnsi="宋体;SimSun"/>
          <w:sz w:val="32"/>
          <w:szCs w:val="32"/>
        </w:rPr>
        <w:t>——</w:t>
      </w:r>
      <w:r>
        <w:rPr>
          <w:sz w:val="32"/>
          <w:szCs w:val="32"/>
        </w:rPr>
        <w:t>王淑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85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04:00Z</dcterms:created>
  <dc:creator>微软用户</dc:creator>
  <dc:description/>
  <cp:keywords/>
  <dc:language>en-US</dc:language>
  <cp:lastModifiedBy>微软用户</cp:lastModifiedBy>
  <dcterms:modified xsi:type="dcterms:W3CDTF">2013-12-16T05:41:00Z</dcterms:modified>
  <cp:revision>34</cp:revision>
  <dc:subject/>
  <dc:title/>
</cp:coreProperties>
</file>