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抓教风，促学风”活动反思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</w:t>
      </w:r>
      <w:r>
        <w:rPr>
          <w:rFonts w:ascii="仿宋_GB2312" w:hAnsi="仿宋_GB2312" w:eastAsia="仿宋_GB2312"/>
          <w:sz w:val="24"/>
        </w:rPr>
        <w:t>信息工程系    梁光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近期，学校开展了“抓教风，促学风”活动，通过这次活动，我深刻地认识到这次活动的重要性和必要性：它是学校固本强基的客观要求，也是全面提高教学质量、建设高水平高职院校的必要过程。拥有良好的教风、学风，是学校持续、快速、健康发展的重要支柱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通过这一次活动，我深刻认识到了自己存在的问题，主要有以下几点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在日常教学活动中，尽管能认真完成教学任务、坚持考勤（主要是请假和旷课），但是对于极个别学生没有严格要求，如对于部分学生迟到现象只是口头警告，尤其是早上</w:t>
      </w:r>
      <w:r>
        <w:rPr>
          <w:rFonts w:eastAsia="仿宋_GB2312" w:ascii="仿宋_GB2312" w:hAnsi="仿宋_GB2312"/>
          <w:sz w:val="24"/>
        </w:rPr>
        <w:t>1.2</w:t>
      </w:r>
      <w:r>
        <w:rPr>
          <w:rFonts w:ascii="仿宋_GB2312" w:hAnsi="仿宋_GB2312" w:eastAsia="仿宋_GB2312"/>
          <w:sz w:val="24"/>
        </w:rPr>
        <w:t>节课，还有学生进教室带有吃的东西等前期没有严格限制进教室等；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教学手段、方法等方面需要改进。学生英语基础越来越差，使得改进教学方法有一定难度。对于某些讨论话题，基础很差的学生一点也不说，以至于我只是找几个相对基础好的学生回答，没有关注到每一位学生的发展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通过这一次“抓教风，促学风”活动，我深刻体会到了自身的不足和差距，找出了原因，决心在以后的工作中针对存在的不足和差距，不断向优秀教师学习教学上的新理念、新方法，注意逐步提高自身综合教学素质和能力：加强对学生的管理，对学生要严格要求，努力做到关注每一位学生，以促进他们的全面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7:53:00Z</dcterms:created>
  <dc:creator>USER</dc:creator>
  <dc:description/>
  <cp:keywords/>
  <dc:language>en-US</dc:language>
  <cp:lastModifiedBy>USER</cp:lastModifiedBy>
  <dcterms:modified xsi:type="dcterms:W3CDTF">2013-09-15T07:55:00Z</dcterms:modified>
  <cp:revision>1</cp:revision>
  <dc:subject/>
  <dc:title>“抓教风，促学风”活动反思</dc:title>
</cp:coreProperties>
</file>