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11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抓教风、促学风”集中整治活动教学整改措施</w:t>
      </w:r>
    </w:p>
    <w:p>
      <w:pPr>
        <w:pStyle w:val="Normal"/>
        <w:widowControl/>
        <w:spacing w:before="280" w:after="280"/>
        <w:ind w:firstLine="28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信息工程系 许庆庆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按照学院</w:t>
      </w:r>
      <w:r>
        <w:rPr>
          <w:rFonts w:ascii="宋体;SimSun" w:hAnsi="宋体;SimSun" w:cs="宋体;SimSun"/>
          <w:sz w:val="24"/>
        </w:rPr>
        <w:t>“抓教风、促学风”集中整治活动要求，本人在教学中认真执行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措施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坚持在上课铃声前进入教室，做到上课教学资料齐全，具体包括教材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案、讲课日志等有关材料。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认真履行教书育人职责，坚持做到认真备课、讲课、课后辅导和批改作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业，按时上下课，坚守岗位。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上课时要严格考勤，加强学生的课堂管理。上课注意学生的情绪、学生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的人数，课堂的纪律。在</w:t>
      </w:r>
      <w:r>
        <w:rPr>
          <w:rFonts w:cs="宋体;SimSun" w:ascii="宋体;SimSun" w:hAnsi="宋体;SimSun"/>
          <w:kern w:val="0"/>
          <w:sz w:val="24"/>
        </w:rPr>
        <w:t>513</w:t>
      </w:r>
      <w:r>
        <w:rPr>
          <w:rFonts w:ascii="宋体;SimSun" w:hAnsi="宋体;SimSun" w:cs="宋体;SimSun"/>
          <w:kern w:val="0"/>
          <w:sz w:val="24"/>
        </w:rPr>
        <w:t>级教学中，要采用启发式教学和课堂提问调动学生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的积极性与主动性，加强师生之间的互动。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若学生出现旷课情况，及时将情况反馈于班级班主任，查明原因。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513</w:t>
      </w:r>
      <w:r>
        <w:rPr>
          <w:rFonts w:ascii="宋体;SimSun" w:hAnsi="宋体;SimSun" w:cs="宋体;SimSun"/>
          <w:kern w:val="0"/>
          <w:sz w:val="24"/>
        </w:rPr>
        <w:t>级教学中，杜绝学生迟到、早退、课堂上玩手机、睡觉等现象的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发生，保证良好的教学秩序。若学生出现迟到情况，及时询问原因，必要时对学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提出警告。若学生出现上课玩手机情况，手机须交给专人保管。 若学生出现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课睡觉情况，要经常对其提问。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3.12.1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41:00Z</dcterms:created>
  <dc:creator>User</dc:creator>
  <dc:description/>
  <cp:keywords/>
  <dc:language>en-US</dc:language>
  <cp:lastModifiedBy>User</cp:lastModifiedBy>
  <dcterms:modified xsi:type="dcterms:W3CDTF">2013-12-15T14:43:00Z</dcterms:modified>
  <cp:revision>18</cp:revision>
  <dc:subject/>
  <dc:title/>
</cp:coreProperties>
</file>