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加强学生学习动力培养  切实促进学校学风建设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信息工程系 张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的根本任务是育人，教学质量及人才培养质量</w:t>
      </w:r>
      <w:bookmarkStart w:id="0" w:name="baidusnap2"/>
      <w:bookmarkEnd w:id="0"/>
      <w:r>
        <w:rPr>
          <w:rFonts w:ascii="仿宋_GB2312" w:hAnsi="仿宋_GB2312" w:eastAsia="仿宋_GB2312"/>
          <w:sz w:val="28"/>
          <w:szCs w:val="28"/>
        </w:rPr>
        <w:t>是学校的核心问题。最近学校进行的“抓教风、促学风”集中整治活动，有效的遏制了学校教学工作中出现的一些教学问题。但要从根本上解决问题，还是要切实提高学生学习积极性和主动性。学习动力不足是制约学习效果的主要因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我校学生学习动力不足主要有以下一些表现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无明确的学习目标和学习计划。既无长期目标，也无近期目标，，对自己在学校要学什么？怎么学？达到什么要求很少考虑。怀疑自己是否需要学习，或者怀疑学习某些知识是否必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无成就感，无抱负和理想，无求知欲和上进心。既对学校制订的各种奖励措施没有兴趣，也对各种惩罚措施没有压力和紧迫感。缺乏适宜的学习方法。学习动力缺乏的学生由于对学习总体上是一种消极的态度，所以也不可能努力地摸索出一套适合自己的学习方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 xml:space="preserve">兴趣的中心不在学习上，对学习消极应付。具有这种表现的大部分是学习成绩较差的学生。他们不但觉得学习没有必要，厌倦学习、逃避学习。更认为学习简直就是活受罪，是苦差事，因此上课不听讲 </w:t>
      </w:r>
      <w:r>
        <w:rPr>
          <w:rFonts w:eastAsia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eastAsia="仿宋_GB2312"/>
          <w:sz w:val="28"/>
          <w:szCs w:val="28"/>
        </w:rPr>
        <w:t>不做笔记，课后不复习，抄袭作业，甚至不完成作业。所以在学校里他们感兴趣的事情大都是上网、玩游戏、玩手机、打架斗殴，干出违反纪律、迟到、旷课、早退，甚至蜕变为品德不良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何提高学生的学习兴趣，培养他们的学习的主动性，个人觉得还需要教师正确的引导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为人师表，建立和谐的师生关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少学生会因为喜欢某位教师而对他的课感兴趣，反之会对其所教授的课程产生厌恶心理。因此，作为教师，应注意以身作则，为人师表，用渊博的知识、高尚的品德、严谨治学的精神以及行为举止，以人格魅力来感染学生，以不断求知的精神来激励学生，从而得到学生的认可与喜爱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让学生认识课程的重要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学生没有认识到所学课程的重要性，那兴趣也无从谈起。我们在教学过程中要不断强化课程的重要性，引导学生主动学习，可以在教学中多引入实用性的案例增强学生学习的动力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帮助学生设立明确且适当的学习目标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帮助学生设立学习目标，告诉学生哪些知识点是要熟记的，哪些知识点是要理解其内涵的，哪些知识点是要重点掌握的，学习目标明确具体，难度适中。通过设立明确且适当的学习目标，让学生学习此门课程时有了方向，他们经过学习获得了一定的成就感，从而对其进一步学习产生了激励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提高课堂教学艺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传统教学中，以教师讲授为主，“满堂灌”的形式让学生处于被动状态，没有真正参与到课堂教学中来，思维、能力都受到严重制约，对学习的兴趣不浓，因此提高课堂教学艺术，创新教学方法和教学手段十分重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指导学生正确的学习方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许多学生学习基础差，没有掌握正确的学习方法，学习成绩自然就难以提高，对学习也就兴趣不浓，因此，在教学的过程中，指导学生正确的学习方法十分重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之，兴趣是学生主动学习的动力之一，有了兴趣就会有求知欲，学习便会更有动力。教学过程是一个复杂的过程，只要教师心中对学生充满热爱，并不断提高自己的能力，不断完善自己，不断研究教材、教法、学法，不断探究学生心理，定会找到合适学生的教育教学方法，激发学生的学习兴趣，提高学生的学习动力和学习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00c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624d3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624d3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624d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624d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3</Pages>
  <Words>198</Words>
  <Characters>1135</Characters>
  <CharactersWithSpaces>133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0:00Z</dcterms:created>
  <dc:creator>zl</dc:creator>
  <dc:description/>
  <dc:language>en-US</dc:language>
  <cp:lastModifiedBy>zl</cp:lastModifiedBy>
  <dcterms:modified xsi:type="dcterms:W3CDTF">2013-12-18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