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抓教风、促学风”问题查摆及整改措施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王 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学院“抓教风，促学风”专项整治活动要求，认真对照自己平时的实际工作及思想动态，排查在政治思想、组织纪律、业务水平等方面存在的问题，并对此进行了认真剖析，找准原因，明确今后的整改方向，以便更好地开展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存在的主要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工作热情不高。对待平时工作，目标只要完成就行，没有费心思干到最好。有时由于工作的重复性，图省事，照搬照抄，沿用老方法解决问题；在工作中遇到繁琐、复杂的事情，有逃避的倾向，认为“船到桥头自然直”，坐等办法的出现，而不是自己寻找对策，缺乏一种刻苦钻研的精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业务知识钻研不够。表现在：对待工作不够主动、积极，满足于完成上级和领导交给的任务，在工作上遇到难题时，不善于思考、动脑，等待领导的指示，说一步走一步，未能把工作做实、做深、做细，满足于过得去。对业务知识的学习还不够，缺乏一种孜孜以求的精神，认为自己已有的一些业务知识可以适应目前的工作。不注重业务知识的全面性，等到问题出现再想办法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整改措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加强业务学习，只有狠下决心，提高对学习业务知识重要性和迫切性的认识，自觉、刻苦地钻研业务，夯实基础，灵活运用合理的方法和措施，热爱本职工作，干一行爱一行，虚心好学，遇到问题多看多问多想，多向周围的同志请教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0:58:00Z</dcterms:created>
  <dc:creator>User</dc:creator>
  <dc:description/>
  <cp:keywords/>
  <dc:language>en-US</dc:language>
  <cp:lastModifiedBy>User</cp:lastModifiedBy>
  <dcterms:modified xsi:type="dcterms:W3CDTF">2013-12-22T01:06:00Z</dcterms:modified>
  <cp:revision>2</cp:revision>
  <dc:subject/>
  <dc:title/>
</cp:coreProperties>
</file>