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eastAsia="黑体;SimHei"/>
          <w:sz w:val="44"/>
          <w:szCs w:val="44"/>
        </w:rPr>
        <w:t>抓教风、促学风”问题查摆及整改措施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刘兰兰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在此次“抓教风，促学风”的活动中，我主要从以下几个方面分析自己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对班级学生管理工作要求有些松懈，不够积极主动，监督不到位。</w:t>
      </w:r>
      <w:r>
        <w:rPr>
          <w:sz w:val="28"/>
          <w:szCs w:val="28"/>
        </w:rPr>
        <w:t>在工作中遇到难题，不善于思考，对于个别任务，总有拖沓的心理，缺乏上进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在课堂教学中，针对个别学生吃东西、玩手机、睡觉等情况，没有严格管理并纠正学生错误行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课堂教学的方法过于简单，缺乏新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对个别学生学风不端的情况没有高度重视，没有及时有效的引导、纠正。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为此，提出如下解决措施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高度重视、采取措施、真抓真管，做到管理与监督到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对所有班级学生严格要求，对学困生积极帮助，对违纪学生严肃教育、严格管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认真钻研教学教法，加强业务学习，不断充实自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8:00Z</dcterms:created>
  <dc:creator>User</dc:creator>
  <dc:description/>
  <cp:keywords/>
  <dc:language>en-US</dc:language>
  <cp:lastModifiedBy>User</cp:lastModifiedBy>
  <dcterms:modified xsi:type="dcterms:W3CDTF">2013-12-18T08:44:00Z</dcterms:modified>
  <cp:revision>2</cp:revision>
  <dc:subject/>
  <dc:title/>
</cp:coreProperties>
</file>